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360" w:hanging="0"/>
        <w:rPr/>
      </w:pPr>
      <w:r>
        <w:rPr>
          <w:sz w:val="26"/>
        </w:rPr>
        <w:t>Questões Sobre Proteção Contra Incêndio</w:t>
        <w:br/>
      </w:r>
      <w:r>
        <w:rPr/>
        <w:t xml:space="preserve">Autor: Carlos Marangon    Site: </w:t>
      </w:r>
      <w:hyperlink r:id="rId2">
        <w:r>
          <w:rPr>
            <w:rStyle w:val="InternetLink"/>
            <w:rFonts w:cs="Times New Roman"/>
            <w:b/>
            <w:bCs/>
            <w:szCs w:val="24"/>
          </w:rPr>
          <w:t>http://www.areaseg.com</w:t>
        </w:r>
      </w:hyperlink>
      <w:r>
        <w:rPr/>
        <w:t xml:space="preserve">     Versão: 1.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b/>
          <w:b/>
          <w:bCs/>
          <w:sz w:val="18"/>
        </w:rPr>
      </w:pPr>
      <w:r>
        <w:rPr>
          <w:rFonts w:eastAsia="Arial Unicode MS"/>
          <w:b/>
          <w:bCs/>
          <w:sz w:val="18"/>
        </w:rPr>
        <w:t xml:space="preserve">Estas questões sao complemetares às </w:t>
      </w:r>
      <w:r>
        <w:rPr>
          <w:rFonts w:cs="Arial"/>
          <w:b/>
          <w:bCs/>
          <w:sz w:val="18"/>
          <w:szCs w:val="20"/>
        </w:rPr>
        <w:t>Questões Sobre Segurança e Saúde do Trabalho e Ergonomia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Que é um material anti-chama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Que é um material inflamável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/>
          <w:color w:val="000080"/>
          <w:sz w:val="20"/>
          <w:szCs w:val="20"/>
        </w:rPr>
        <w:t xml:space="preserve">Muitos manuais e normas são escritos em Inglês. Nestas normas e manuais o que significa o termo  </w:t>
      </w:r>
      <w:r>
        <w:rPr>
          <w:rFonts w:cs="Arial"/>
          <w:i/>
          <w:iCs/>
          <w:color w:val="000080"/>
          <w:sz w:val="20"/>
          <w:szCs w:val="20"/>
        </w:rPr>
        <w:t>inflamable</w:t>
      </w:r>
      <w:r>
        <w:rPr>
          <w:rFonts w:cs="Arial"/>
          <w:color w:val="000080"/>
          <w:sz w:val="20"/>
          <w:szCs w:val="20"/>
        </w:rPr>
        <w:t xml:space="preserve">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Que é combustível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Que é comburente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Quais os três elementos essenciais para que exista fogo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Quais os tipos de extintores existentes no mercado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Porque o extintor de pó químico apaga o fogo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Porque a água apaga o fogo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Em que tipo de fogo não deve ser usada água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Cite 5 causas de incêndios que podem ocorrer devido problemas com a instalação elétrica.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Cite 5 obstáculos de uma pista de treinamento de incêndio.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Explique o fogo classe A.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Explique o fogo classe B.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Explique o fogo classe C.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Explique o fogo classe D.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Que é flash-over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Em que classe de fogo deve ser usado o extintor tipo dióxido de carbono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De quanto em quanto tempo deve ser feito o teste hidrostático em extintores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Qual o tipo de extintor que você usaria em uma igreja com bancos de madeira. Porque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Qual a norma regulamentadora que versa sobre proteção contra incêndio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Que é brigada de incêndio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Que é uma porta corta-fogo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Segundo a NR 23, como deve ser iniciado o combate ao fogo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Em que tipo de empresa deve haver armazenamento de água para combate ao fogo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Como deve ser a sinalização dos extintores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Cite 5 itens que deve conter a ficha de um extintor.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Qual a capacidade em volume de um extintor de água pressurizada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Cite as partes componentes de um extintor.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O número de extintores de um ambiente é sempre igual ao número de unidades extintoras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O relógio do extintor diz que a carga está ok. Mas já se passou 1 ano desde sua recarga. Ele deve ser recarregado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No pátio de uma empresa ocorre roubo de extintores. Dê uma sugestão de como evitar o roubo sem que os extintores sejam retirados do pátio da empresa.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Qual o extintor mais indicado para um centro de processamento de dados (CPD)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Porque não é de bom senso combater fogo usando roupas de nailon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Que é um hidrante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Em uma sub-estação de energia elétrica pode haver hidrante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Como deve ser conservada a mangueira do hidrante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Como deve ser a caixa para guardar a mangueira de incêndio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Quais são as substâncias usadas como agente extintores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A que altura, a partir do piso, deve ser colocado o extintor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Pode o extintor ser colocado próximo ao chão, em um tripé? Explique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Quais os cuidados que se deve ter para que o extintor não tenha seu acesso obstruído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Que é LGE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Em que tipo de fogo é usado espuma como agente extintor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Um automóvel esta embebido de gasolina. Como você preveniria o incêndio deste automóvel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Em uma cozinha ha vazamento de gás. O que fazer para que o incêndio não ocorra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Uma pessoa está com as roupas em chamas. Como apagar o fogo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/>
          <w:color w:val="000080"/>
          <w:sz w:val="20"/>
          <w:szCs w:val="20"/>
        </w:rPr>
        <w:t xml:space="preserve">Explique o </w:t>
      </w:r>
      <w:r>
        <w:rPr>
          <w:rFonts w:cs="Arial"/>
          <w:i/>
          <w:iCs/>
          <w:color w:val="000080"/>
          <w:sz w:val="20"/>
          <w:szCs w:val="20"/>
        </w:rPr>
        <w:t>Plano de Evacuação</w:t>
      </w:r>
      <w:r>
        <w:rPr>
          <w:rFonts w:cs="Arial"/>
          <w:color w:val="000080"/>
          <w:sz w:val="20"/>
          <w:szCs w:val="20"/>
        </w:rPr>
        <w:t xml:space="preserve">, de um prédio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Qual o pó usado em um extintor de pó químico?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 xml:space="preserve">Qual a função do pó usado em um extintor de pó químico? </w:t>
      </w:r>
    </w:p>
    <w:p>
      <w:pPr>
        <w:pStyle w:val="Normal"/>
        <w:numPr>
          <w:ilvl w:val="0"/>
          <w:numId w:val="2"/>
        </w:numPr>
        <w:spacing w:before="0" w:after="28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  <w:t>No incendio de São Francisco no inicio do Século XX, os bombeiros tocaram propositalmente fogo a uma fileira de casas de madeira para impedir que o fogo se propagasse para o resto da cidade. Em que princípio isto está fundamenteado?</w:t>
      </w:r>
    </w:p>
    <w:p>
      <w:pPr>
        <w:pStyle w:val="Normal"/>
        <w:spacing w:before="280" w:after="280"/>
        <w:rPr>
          <w:rFonts w:cs="Arial"/>
          <w:color w:val="000080"/>
          <w:sz w:val="20"/>
          <w:szCs w:val="20"/>
        </w:rPr>
      </w:pPr>
      <w:r>
        <w:rPr>
          <w:rFonts w:cs="Arial"/>
          <w:color w:val="000080"/>
          <w:sz w:val="20"/>
          <w:szCs w:val="20"/>
        </w:rPr>
      </w:r>
    </w:p>
    <w:p>
      <w:pPr>
        <w:pStyle w:val="Normal"/>
        <w:spacing w:before="280" w:after="28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cs="Arial"/>
          <w:b/>
          <w:bCs/>
          <w:sz w:val="20"/>
          <w:szCs w:val="20"/>
        </w:rPr>
        <w:t>Autor:</w:t>
      </w:r>
      <w:r>
        <w:rPr>
          <w:rFonts w:cs="Arial"/>
          <w:sz w:val="20"/>
          <w:szCs w:val="20"/>
        </w:rPr>
        <w:t xml:space="preserve"> Carlos Marangon</w:t>
        <w:br/>
      </w:r>
      <w:r>
        <w:rPr>
          <w:rFonts w:cs="Arial"/>
          <w:b/>
          <w:bCs/>
          <w:sz w:val="20"/>
          <w:szCs w:val="20"/>
        </w:rPr>
        <w:t>Disponível em</w:t>
      </w:r>
      <w:r>
        <w:rPr>
          <w:rFonts w:cs="Arial"/>
          <w:sz w:val="20"/>
          <w:szCs w:val="20"/>
        </w:rPr>
        <w:t xml:space="preserve"> </w:t>
      </w:r>
      <w:hyperlink r:id="rId3">
        <w:r>
          <w:rPr>
            <w:rStyle w:val="InternetLink"/>
            <w:rFonts w:cs="Arial"/>
            <w:sz w:val="20"/>
            <w:szCs w:val="20"/>
          </w:rPr>
          <w:t>http://www.areaseg.com/questoes</w:t>
        </w:r>
      </w:hyperlink>
      <w:r>
        <w:rPr>
          <w:rFonts w:cs="Arial"/>
          <w:sz w:val="20"/>
          <w:szCs w:val="20"/>
        </w:rPr>
        <w:br/>
      </w:r>
      <w:r>
        <w:rPr>
          <w:rFonts w:cs="Arial"/>
          <w:b/>
          <w:bCs/>
          <w:sz w:val="20"/>
          <w:szCs w:val="20"/>
        </w:rPr>
        <w:t>Versão:</w:t>
      </w:r>
      <w:r>
        <w:rPr>
          <w:rFonts w:cs="Arial"/>
          <w:sz w:val="20"/>
          <w:szCs w:val="20"/>
        </w:rPr>
        <w:t xml:space="preserve">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bCs/>
          <w:sz w:val="20"/>
          <w:szCs w:val="20"/>
        </w:rPr>
        <w:t>Direitos Autorais:</w:t>
      </w:r>
      <w:r>
        <w:rPr>
          <w:rFonts w:cs="Arial"/>
          <w:sz w:val="20"/>
          <w:szCs w:val="20"/>
        </w:rPr>
        <w:br/>
        <w:t>1) O autor deste trabalho permite a cópia e reprodução destas perguntas parcial ou totalmente,</w:t>
        <w:br/>
        <w:t>para uso de ensino e aprendizado, bem como em SIPATs, apostilas, divulgação em sites que não</w:t>
        <w:br/>
        <w:t>visem lucro, tanto como html como para download e divulgação por email e em listas de emails,</w:t>
        <w:br/>
        <w:t>desde que o cabeçalho deste trabalho contendo o nome do autor, o endereço do site e a versão</w:t>
        <w:br/>
        <w:t>não sejam removidos.</w:t>
        <w:br/>
        <w:br/>
        <w:t>2) Não é permitido vender cópias destas perguntas e nem usá-las para obter lucro.</w:t>
        <w:br/>
        <w:br/>
        <w:t>3) Em caso de dúvidas entre em contato com o autor: carlos@areaseg.com</w:t>
        <w:br/>
        <w:br/>
        <w:t>4) Estas questões não são copiadas de livros, outros sites e manuais.</w:t>
        <w:br/>
        <w:br/>
        <w:t xml:space="preserve">5) Estas questoes fazem parte da lista de qustões sobre Segurança do Trabalho e Ergonomia e as complementam. </w:t>
        <w:br/>
        <w:br/>
      </w:r>
      <w:r>
        <w:rPr>
          <w:rFonts w:cs="Arial"/>
          <w:b/>
          <w:bCs/>
          <w:sz w:val="20"/>
          <w:szCs w:val="20"/>
        </w:rPr>
        <w:t>Dados da Edição:</w:t>
      </w:r>
      <w:r>
        <w:rPr>
          <w:rFonts w:cs="Arial"/>
          <w:sz w:val="20"/>
          <w:szCs w:val="20"/>
        </w:rPr>
        <w:br/>
      </w:r>
      <w:r>
        <w:rPr>
          <w:rFonts w:cs="Arial"/>
          <w:b/>
          <w:bCs/>
          <w:sz w:val="20"/>
          <w:szCs w:val="20"/>
        </w:rPr>
        <w:t>Data de Edição:</w:t>
      </w:r>
      <w:r>
        <w:rPr>
          <w:rFonts w:cs="Arial"/>
          <w:sz w:val="20"/>
          <w:szCs w:val="20"/>
        </w:rPr>
        <w:t xml:space="preserve"> 22 de agosto de 2002</w:t>
        <w:br/>
      </w:r>
      <w:r>
        <w:rPr>
          <w:rFonts w:cs="Arial"/>
          <w:b/>
          <w:bCs/>
          <w:sz w:val="20"/>
          <w:szCs w:val="20"/>
        </w:rPr>
        <w:t>Versão:</w:t>
      </w:r>
      <w:r>
        <w:rPr>
          <w:rFonts w:cs="Arial"/>
          <w:sz w:val="20"/>
          <w:szCs w:val="20"/>
        </w:rPr>
        <w:t xml:space="preserve"> 1.0</w:t>
        <w:br/>
      </w:r>
      <w:r>
        <w:rPr>
          <w:rFonts w:cs="Arial"/>
          <w:b/>
          <w:bCs/>
          <w:sz w:val="20"/>
          <w:szCs w:val="20"/>
        </w:rPr>
        <w:t>Numero de Questões:</w:t>
      </w:r>
      <w:r>
        <w:rPr>
          <w:rFonts w:cs="Arial"/>
          <w:sz w:val="20"/>
          <w:szCs w:val="20"/>
        </w:rPr>
        <w:t xml:space="preserve"> 51</w:t>
      </w:r>
    </w:p>
    <w:sectPr>
      <w:type w:val="nextPage"/>
      <w:pgSz w:w="11906" w:h="16838"/>
      <w:pgMar w:left="1134" w:right="1701" w:gutter="0" w:header="0" w:top="567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360" w:hanging="0"/>
      <w:outlineLvl w:val="0"/>
    </w:pPr>
    <w:rPr>
      <w:rFonts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aseg.com/" TargetMode="External"/><Relationship Id="rId3" Type="http://schemas.openxmlformats.org/officeDocument/2006/relationships/hyperlink" Target="http://www.areaseg.com/questo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1:35:00Z</dcterms:created>
  <dc:creator>ROSALINO</dc:creator>
  <dc:description/>
  <dc:language>en-US</dc:language>
  <cp:lastModifiedBy>ROSALINO</cp:lastModifiedBy>
  <dcterms:modified xsi:type="dcterms:W3CDTF">2002-08-22T13:13:00Z</dcterms:modified>
  <cp:revision>6</cp:revision>
  <dc:subject/>
  <dc:title>Questões Sobre Incêndio</dc:title>
</cp:coreProperties>
</file>